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9924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490728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